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CIO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n è consentito l’uso di materiale  proveniente da organismi geneticamente modificati (OGM).  E’ obbligatorio impiegare materiale di categoria “Qualità CE”. E’ vietato l’autoapprovvigionamento del materiale di moltiplic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/>
        <w:t>La coltura si avvantaggia della successione a cereali o leguminose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Le aziende aderenti alla produzione integrata devono adottare </w:t>
      </w:r>
      <w:r>
        <w:rPr>
          <w:b/>
          <w:bCs/>
        </w:rPr>
        <w:t xml:space="preserve">per le colture annuali, una rotazione quinquennale che comprenda almeno tre colture e preveda al massimo un ristoppio per ogni coltura. </w:t>
      </w:r>
      <w:r>
        <w:rPr>
          <w:bCs/>
        </w:rPr>
        <w:t>Il carciofo, coltura poliennale, viene considerata, ai fini del conteggio nella successione, come una singola coltur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tabelle-schede n. 3 e 4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– </w:t>
      </w:r>
      <w:r>
        <w:rPr/>
        <w:t>Carciof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  <w:r>
              <w:rPr>
                <w:b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/ha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ciof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000 – 65.000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</w:rPr>
              <w:t>capol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Tab. 3</w:t>
      </w:r>
      <w:r>
        <w:rPr/>
        <w:t xml:space="preserve"> - SCHEDA DOSE STANDARD - CONCIMAZIONE AZOTATA - CARCIOFO</w:t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361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8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: 55.000 capolini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65.000 capolini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RCIOF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 xml:space="preserve">con alto tenore in </w:t>
            </w:r>
          </w:p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  <w:t>sostanza organica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7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7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alto tenore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in sostanza organica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 6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7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9 </w:t>
      </w:r>
      <w:r>
        <w:rPr/>
        <w:t xml:space="preserve">- Carciofo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rciofo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3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0:53:00Z</dcterms:modified>
  <cp:revision>3</cp:revision>
  <dc:subject/>
  <dc:title>BARBABIETOLA DA ZUCCHERO</dc:title>
</cp:coreProperties>
</file>